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распоряжению Администрации                                                                    Златоустовского городского округа</w:t>
      </w:r>
    </w:p>
    <w:p>
      <w:pPr>
        <w:pStyle w:val="Normal"/>
        <w:shd w:fill="FFFFFF" w:val="clear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8.06.2016 г. № 1472-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58" w:hanging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едельные значения критериев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Долгосрочные параметры регулирования тарифов, которые являются критериями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госрочные параметры регулирования тарифов на 2017-2019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0"/>
        <w:gridCol w:w="1276"/>
        <w:gridCol w:w="1843"/>
        <w:gridCol w:w="212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лгосрочных параме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долгосрочного параметр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питьевую 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техническую в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 опер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уровень 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нергосбережения и энергетической эффектив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Втч/м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госрочные параметры регулирования тарифов на 2020-2024 г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0"/>
        <w:gridCol w:w="1276"/>
        <w:gridCol w:w="1843"/>
        <w:gridCol w:w="212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лгосрочных параме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долгосрочного параметр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питьевую 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техническую в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 опер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уровень 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нергосбережения и энергетической эффектив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Втч/м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госрочные параметры регулирования тарифов на 2025-2029 г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0"/>
        <w:gridCol w:w="1276"/>
        <w:gridCol w:w="1843"/>
        <w:gridCol w:w="212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лгосрочных параме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долгосрочного параметр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питьевую 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техническую в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 опер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уровень 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нергосбережения и энергетической эффектив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Втч/м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госрочные параметры регулирования тарифов на 2030-2034 г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0"/>
        <w:gridCol w:w="1276"/>
        <w:gridCol w:w="1843"/>
        <w:gridCol w:w="212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лгосрочных параме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долгосрочного параметр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питьевую 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техническую в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 опер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уровень 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нергосбережения и энергетической эффектив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Втч/м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госрочные параметры регулирования тарифов на 2035-2039 г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0"/>
        <w:gridCol w:w="1276"/>
        <w:gridCol w:w="1843"/>
        <w:gridCol w:w="212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лгосрочных параме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долгосрочного параметр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питьевую 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техническую в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 опер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уровень 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нергосбережения и энергетической эффектив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Втч/м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лановые значения показателей деятельности концес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казатели качества питьевой воды на срок действия концессион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б питьевой воды, не соответствующих установленным требованиям (%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г.</w:t>
            </w:r>
          </w:p>
        </w:tc>
      </w:tr>
      <w:tr>
        <w:trPr>
          <w:trHeight w:val="79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б питьевой воды, не соответствующих установленным требованиям (%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1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2г.</w:t>
            </w:r>
          </w:p>
        </w:tc>
      </w:tr>
      <w:tr>
        <w:trPr>
          <w:trHeight w:val="88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965"/>
        <w:gridCol w:w="966"/>
        <w:gridCol w:w="965"/>
        <w:gridCol w:w="966"/>
        <w:gridCol w:w="966"/>
        <w:gridCol w:w="965"/>
        <w:gridCol w:w="966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б питьевой воды, не соответствующих установленным требованиям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3г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4г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5г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6г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7г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8г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9г.</w:t>
            </w:r>
          </w:p>
        </w:tc>
      </w:tr>
      <w:tr>
        <w:trPr>
          <w:trHeight w:val="956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казатели надежности (бесперебойности) на срок действия концессион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расчете на протяженность водопроводной сети (ед./км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г.</w:t>
            </w:r>
          </w:p>
        </w:tc>
      </w:tr>
      <w:tr>
        <w:trPr>
          <w:trHeight w:val="956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расчете на протяженность водопроводной сети (ед./км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1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2г.</w:t>
            </w:r>
          </w:p>
        </w:tc>
      </w:tr>
      <w:tr>
        <w:trPr>
          <w:trHeight w:val="956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расчете на протяженность водопроводной сети (ед./км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3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4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5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6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9г.</w:t>
            </w:r>
          </w:p>
        </w:tc>
      </w:tr>
      <w:tr>
        <w:trPr>
          <w:trHeight w:val="956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казатели энергетической эффективности на срок действия концессион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оказатели энергетической эффективности (потери и неучтенные расходы воды) на срок действия концессион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и неучтенные расходы (% от объема воды, поступившей в сеть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г.</w:t>
            </w:r>
          </w:p>
        </w:tc>
      </w:tr>
      <w:tr>
        <w:trPr>
          <w:trHeight w:val="956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и неучтенные расходы (% от объема воды, поступившей в сеть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1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2г.</w:t>
            </w:r>
          </w:p>
        </w:tc>
      </w:tr>
      <w:tr>
        <w:trPr>
          <w:trHeight w:val="1178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и неучтенные расходы (% от объема воды, поступившей в сеть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3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4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5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6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9г.</w:t>
            </w:r>
          </w:p>
        </w:tc>
      </w:tr>
      <w:tr>
        <w:trPr>
          <w:trHeight w:val="115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3.2. Показатели энергетической эффективности (удельный расход электрической энергии) на срок действия концессионного соглашения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(кВтч/куб.м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г.</w:t>
            </w:r>
          </w:p>
        </w:tc>
      </w:tr>
      <w:tr>
        <w:trPr>
          <w:trHeight w:val="609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  <w:gridCol w:w="969"/>
      </w:tblGrid>
      <w:tr>
        <w:trPr>
          <w:trHeight w:val="28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(кВтч/куб.м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9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0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1г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2г.</w:t>
            </w:r>
          </w:p>
        </w:tc>
      </w:tr>
      <w:tr>
        <w:trPr>
          <w:trHeight w:val="60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68"/>
        <w:gridCol w:w="968"/>
        <w:gridCol w:w="968"/>
        <w:gridCol w:w="968"/>
        <w:gridCol w:w="968"/>
        <w:gridCol w:w="968"/>
        <w:gridCol w:w="968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(кВтч/куб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3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4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5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6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7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8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9г.</w:t>
            </w:r>
          </w:p>
        </w:tc>
      </w:tr>
      <w:tr>
        <w:trPr>
          <w:trHeight w:val="671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707" w:gutter="0" w:header="0" w:top="6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08:00Z</dcterms:created>
  <dc:creator>Борисова</dc:creator>
  <dc:description/>
  <cp:keywords/>
  <dc:language>en-US</dc:language>
  <cp:lastModifiedBy>prot_1</cp:lastModifiedBy>
  <cp:lastPrinted>2016-06-29T11:18:00Z</cp:lastPrinted>
  <dcterms:modified xsi:type="dcterms:W3CDTF">2016-06-29T06:18:00Z</dcterms:modified>
  <cp:revision>140</cp:revision>
  <dc:subject/>
  <dc:title/>
</cp:coreProperties>
</file>